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522"/>
        <w:gridCol w:w="663"/>
        <w:gridCol w:w="98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3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Ολοκληρωμένη και βιώσιμη ανάπτυξη περιοχών της Περιφέρειας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26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Ενίσχυση της ολοκληρωμένης και χωρίς αποκλεισμούς κοινωνικής, οικονομικής και περιβαλλοντικής τοπικής ανάπτυξης, του πολιτισμού, της φυσικής κληρονομιάς, του βιώσιμου τουρισμού και της ασφάλειας σε περιοχές πλην των αστικών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2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5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ροστασία, ανάπτυξη και προβολή των δημόσιων τουριστικών περιουσιακών στοιχείων και υπηρεσιών στον τομέα του τουρισμο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5</w:t>
            </w:r>
          </w:p>
        </w:tc>
      </w:tr>
      <w:tr>
        <w:trPr>
          <w:trHeight w:val="58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υσική ανάπλαση και ασφάλεια δημόσιων χώρω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8</w:t>
            </w:r>
          </w:p>
        </w:tc>
      </w:tr>
      <w:tr>
        <w:trPr>
          <w:trHeight w:val="56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άπτυξη-ανάδειξη υποδομών στην περιοχή παρέμβασης της ΟΧΕ Ναυπλιέων, Επιδαύρου και Ερμιονίδ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i.ΝΕΕ.2</w:t>
            </w:r>
          </w:p>
        </w:tc>
      </w:tr>
      <w:tr>
        <w:trPr>
          <w:trHeight w:val="70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100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ΤΕΧΝΙΚΩΝ ΜΕΛΕΤΩ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ΛΟΓΙΚΕΣ, ΓΕΩΤΕΧΝΙΚΕΣ ΕΡΕΥΝ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ΡΙΣΤΙΚΗ ΓΕΩ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ΚΥΚΛΟΦΟΡΙΑΚΗΣ ΣΥΝΔΕ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8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ων δημόσιων κοινόχρηστων χώρ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 (κτιριακού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ΕΣ ΜΕΛΕΤΕΣ (όπου απαιτείται λόγω της φύσης του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ΕΛΕΤΕΣ ΕΦΑΡΜΟΓΗ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(όπου προβλέπονται από την ισχύουσα νομοθεσία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ΞΥΓΚΟΥ ΣΤΑΜΑΤΙΝΑ</cp:lastModifiedBy>
  <cp:lastPrinted>2025-10-10T10:20:00Z</cp:lastPrinted>
  <dcterms:modified xsi:type="dcterms:W3CDTF">2025-10-21T10:17:00Z</dcterms:modified>
  <cp:revision>52</cp:revision>
  <dc:subject/>
  <dc:title>Πίνακας Δ1</dc:title>
</cp:coreProperties>
</file>